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 xml:space="preserve">The Tabernacle </w:t>
      </w:r>
    </w:p>
    <w:p>
      <w:pPr>
        <w:pStyle w:val="Normal"/>
        <w:jc w:val="center"/>
        <w:rPr>
          <w:rFonts w:ascii="Imprint MT Shadow" w:hAnsi="Imprint MT Shadow" w:cs="Imprint MT Shadow"/>
          <w:i/>
          <w:i/>
          <w:iCs/>
          <w:sz w:val="32"/>
        </w:rPr>
      </w:pPr>
      <w:r>
        <w:rPr>
          <w:rFonts w:cs="Imprint MT Shadow" w:ascii="Imprint MT Shadow" w:hAnsi="Imprint MT Shadow"/>
          <w:i/>
          <w:iCs/>
          <w:sz w:val="32"/>
        </w:rPr>
        <w:t>Exam #1</w:t>
      </w:r>
    </w:p>
    <w:p>
      <w:pPr>
        <w:pStyle w:val="Normal"/>
        <w:rPr>
          <w:rFonts w:ascii="Franklin Gothic Book" w:hAnsi="Franklin Gothic Book" w:cs="Franklin Gothic Book"/>
          <w:i/>
          <w:i/>
          <w:iCs/>
          <w:sz w:val="32"/>
        </w:rPr>
      </w:pPr>
      <w:r>
        <w:rPr>
          <w:rFonts w:cs="Franklin Gothic Book" w:ascii="Franklin Gothic Book" w:hAnsi="Franklin Gothic Book"/>
          <w:i/>
          <w:iCs/>
          <w:sz w:val="32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.</w:t>
        <w:tab/>
        <w:t>In the blanks provided, write the thing each of the following is a type of.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1)  wood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2)  gold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3)  goat hair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4)  badger skin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5)  ram’s skin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6)  linen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7)  fine-twined linen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8)  brass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 9)  Brazen Laver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10)  Shewbread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11)  Golden Candlestick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12)  Altar of Incense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13)  incense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ABERNACLE - FINAL EXAM #1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GE TWO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14)  Ark of the Covenant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 15)  Mercy Seat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I.</w:t>
        <w:tab/>
        <w:t>Write TRUE or FALSE in the blanks provided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1)  The High Priest entered the Most Holy Place only once a year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2)  The High Priest carried blood and water with him into the Most Holy Plac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3)  The Mercy Seat was the Throne of God in Israel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4)  The Veil of the Tabernacle was strong enough that two teams of oxen could not tear it apart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5)  The flesh of Jesus was the real veil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6)  The cherubim represented the angels around the throne of God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7)  The priests sprinkled frankincense on the shewbread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 8)  The Golden Candlestick weighed 125 pounds – troy weight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9)  The fire of the Golden Candlestick gave light in the Holy Place and it was for constructio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10)  The last warning of Moses was that the children of Israel wash or di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11)  The Golden Candlestick was the first piece of furniture inside the gate of the Tabernacl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12)  Acacia wood is noted for incorruptibilit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 13)  The Tabernacle Foundation was made of gold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ABERNACLE – FINAL EXAM #1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GE THRE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II.</w:t>
        <w:tab/>
        <w:t>In the blanks provided, write the letter of the correct answer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.</w:t>
        <w:tab/>
        <w:t>badger skins, ram’s skin dyed red, white goat’s hair, and line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.</w:t>
        <w:tab/>
        <w:t>blue, purple, scarlet, white</w:t>
      </w:r>
    </w:p>
    <w:p>
      <w:pPr>
        <w:pStyle w:val="Normal"/>
        <w:ind w:left="720" w:hanging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.</w:t>
        <w:tab/>
        <w:t>hem of priest’s robe, girdle, ephod, veil, door of the Tabernacle, gate of the court, inner coverings of curtains of the Tabernacl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.</w:t>
        <w:tab/>
        <w:t>shittim wood, overlaid with bras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e.</w:t>
        <w:tab/>
        <w:t>on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.</w:t>
        <w:tab/>
        <w:t>The 12 tribes of Israel and the 12 Apostl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.</w:t>
        <w:tab/>
        <w:t>two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.</w:t>
        <w:tab/>
        <w:t>There were 48 boards of acacia wood, each covered with gold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.</w:t>
        <w:tab/>
        <w:t>Judah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j.</w:t>
        <w:tab/>
        <w:t>The Levit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1)  How many rooms or chambers was the Tabernacle divided into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2)  Who was chosen in the place of the firstborn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3)  Describe the boards of the Tabernacl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4)  Name the four coverings of the Tabernacl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5)  Name 5 things made of fine-twined line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6)  What was the Brazen Altar made of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7)  Name the colors used in the fine-twined linen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 8)  Which camp did you have to go through to enter the cour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 9)  How many ways does the Bible give to be baptized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10)  Who do the  loaves of Shewbread represen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ABERNACLE - FINAL EXAM #1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GE FOUR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V.</w:t>
        <w:tab/>
        <w:t>In the space provided, draw a diagram of the location of each of the pieces of furniture in the Tabernacle plan.  Label each one, and give one scripture explaining why it is a part of the shadow of salvation.  (18 parts total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rint MT Shadow" w:hAnsi="Imprint MT Shadow" w:cs="Imprint MT Shadow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0"/>
      <w:jc w:val="both"/>
    </w:pPr>
    <w:rPr>
      <w:rFonts w:ascii="Comic Sans MS" w:hAnsi="Comic Sans MS" w:cs="Comic Sans MS"/>
      <w:sz w:val="22"/>
    </w:rPr>
  </w:style>
  <w:style w:type="paragraph" w:styleId="BodyText2">
    <w:name w:val="Body Text 2"/>
    <w:basedOn w:val="Normal"/>
    <w:qFormat/>
    <w:pPr>
      <w:numPr>
        <w:ilvl w:val="0"/>
        <w:numId w:val="1"/>
      </w:numPr>
      <w:spacing w:before="0" w:after="0"/>
    </w:pPr>
    <w:rPr>
      <w:rFonts w:ascii="Franklin Gothic Book" w:hAnsi="Franklin Gothic Book" w:cs="Franklin Gothic Boo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6:57:00Z</dcterms:created>
  <dc:creator>James G. Poitras</dc:creator>
  <dc:description/>
  <dc:language>en-US</dc:language>
  <cp:lastModifiedBy>James G. Poitras</cp:lastModifiedBy>
  <dcterms:modified xsi:type="dcterms:W3CDTF">2000-04-01T00:43:00Z</dcterms:modified>
  <cp:revision>11</cp:revision>
  <dc:subject/>
  <dc:title>The Tabernacle </dc:title>
</cp:coreProperties>
</file>