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troduction</w:t>
      </w:r>
    </w:p>
    <w:p>
      <w:pPr>
        <w:pStyle w:val="Heading"/>
        <w:numPr>
          <w:ilvl w:val="0"/>
          <w:numId w:val="3"/>
        </w:numPr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hat does the Bible say we are built upon?</w:t>
      </w:r>
    </w:p>
    <w:p>
      <w:pPr>
        <w:pStyle w:val="Heading"/>
        <w:numPr>
          <w:ilvl w:val="0"/>
          <w:numId w:val="3"/>
        </w:numPr>
        <w:ind w:left="0" w:hanging="0"/>
        <w:jc w:val="both"/>
        <w:rPr/>
      </w:pPr>
      <w:r>
        <w:rPr>
          <w:b w:val="false"/>
          <w:sz w:val="22"/>
          <w:szCs w:val="22"/>
        </w:rPr>
        <w:t>What was the purpose of the Tabernacle?</w:t>
      </w:r>
    </w:p>
    <w:p>
      <w:pPr>
        <w:pStyle w:val="Heading"/>
        <w:numPr>
          <w:ilvl w:val="0"/>
          <w:numId w:val="3"/>
        </w:numPr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here did God choose to place His Name?</w:t>
      </w:r>
    </w:p>
    <w:p>
      <w:pPr>
        <w:pStyle w:val="Heading"/>
        <w:numPr>
          <w:ilvl w:val="0"/>
          <w:numId w:val="3"/>
        </w:numPr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hat was the first piece of furniture in the Tabernacle?  </w:t>
      </w:r>
    </w:p>
    <w:p>
      <w:pPr>
        <w:pStyle w:val="Heading"/>
        <w:numPr>
          <w:ilvl w:val="0"/>
          <w:numId w:val="3"/>
        </w:numPr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hat is the first thing that must be done if a soul wishes to find God? </w:t>
      </w:r>
    </w:p>
    <w:p>
      <w:pPr>
        <w:pStyle w:val="Heading"/>
        <w:numPr>
          <w:ilvl w:val="0"/>
          <w:numId w:val="3"/>
        </w:numPr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hat is repentance? </w:t>
      </w:r>
    </w:p>
    <w:p>
      <w:pPr>
        <w:pStyle w:val="Heading"/>
        <w:numPr>
          <w:ilvl w:val="0"/>
          <w:numId w:val="3"/>
        </w:numPr>
        <w:ind w:left="0" w:hanging="0"/>
        <w:jc w:val="both"/>
        <w:rPr/>
      </w:pPr>
      <w:r>
        <w:rPr>
          <w:b w:val="false"/>
          <w:sz w:val="22"/>
          <w:szCs w:val="22"/>
        </w:rPr>
        <w:t>What must one pass to enter the Tabernacle?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he Altar of Sacrifice was open to who?</w:t>
      </w:r>
    </w:p>
    <w:p>
      <w:pPr>
        <w:pStyle w:val="Heading"/>
        <w:numPr>
          <w:ilvl w:val="0"/>
          <w:numId w:val="3"/>
        </w:numPr>
        <w:ind w:left="0" w:hanging="0"/>
        <w:jc w:val="both"/>
        <w:rPr/>
      </w:pPr>
      <w:r>
        <w:rPr>
          <w:b w:val="false"/>
          <w:sz w:val="22"/>
          <w:szCs w:val="22"/>
        </w:rPr>
        <w:t xml:space="preserve">What is sufficient for the salvation of all people?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 xml:space="preserve">10          What met at the Brazen Laver? 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Lesson 1</w:t>
      </w:r>
    </w:p>
    <w:p>
      <w:pPr>
        <w:pStyle w:val="BodyText2"/>
        <w:rPr>
          <w:szCs w:val="22"/>
        </w:rPr>
      </w:pPr>
      <w:r>
        <w:rPr>
          <w:szCs w:val="22"/>
        </w:rPr>
        <w:t>1.</w:t>
        <w:tab/>
        <w:t xml:space="preserve">The Gate of the Court was always facing in which direction? </w:t>
      </w:r>
    </w:p>
    <w:p>
      <w:pPr>
        <w:pStyle w:val="BodyText2"/>
        <w:rPr>
          <w:szCs w:val="22"/>
        </w:rPr>
      </w:pPr>
      <w:r>
        <w:rPr>
          <w:szCs w:val="22"/>
        </w:rPr>
        <w:t>2.</w:t>
        <w:tab/>
        <w:t xml:space="preserve">How many rooms or chambers was the Tabernacle divided into? </w:t>
      </w:r>
    </w:p>
    <w:p>
      <w:pPr>
        <w:pStyle w:val="BodyText2"/>
        <w:rPr>
          <w:szCs w:val="22"/>
        </w:rPr>
      </w:pPr>
      <w:r>
        <w:rPr>
          <w:szCs w:val="22"/>
        </w:rPr>
        <w:t>3.</w:t>
        <w:tab/>
        <w:t xml:space="preserve">Name the three sons of Levi. </w:t>
      </w:r>
    </w:p>
    <w:p>
      <w:pPr>
        <w:pStyle w:val="BodyText2"/>
        <w:rPr>
          <w:szCs w:val="22"/>
        </w:rPr>
      </w:pPr>
      <w:r>
        <w:rPr>
          <w:szCs w:val="22"/>
        </w:rPr>
        <w:t>4.</w:t>
        <w:tab/>
        <w:t>How did the sons of Kohath carry the furniture?</w:t>
      </w:r>
    </w:p>
    <w:p>
      <w:pPr>
        <w:pStyle w:val="BodyText2"/>
        <w:rPr>
          <w:szCs w:val="22"/>
        </w:rPr>
      </w:pPr>
      <w:r>
        <w:rPr>
          <w:szCs w:val="22"/>
        </w:rPr>
        <w:t>5.</w:t>
        <w:tab/>
        <w:t xml:space="preserve">Which camp did you have to go through to enter the Court?  </w:t>
      </w:r>
    </w:p>
    <w:p>
      <w:pPr>
        <w:pStyle w:val="BodyText2"/>
        <w:rPr>
          <w:szCs w:val="22"/>
        </w:rPr>
      </w:pPr>
      <w:r>
        <w:rPr>
          <w:szCs w:val="22"/>
        </w:rPr>
        <w:t>6.</w:t>
        <w:tab/>
        <w:t xml:space="preserve">Who is the Lion of the Tribe of Judah? </w:t>
      </w:r>
    </w:p>
    <w:p>
      <w:pPr>
        <w:pStyle w:val="BodyText2"/>
        <w:rPr>
          <w:szCs w:val="22"/>
        </w:rPr>
      </w:pPr>
      <w:r>
        <w:rPr>
          <w:szCs w:val="22"/>
        </w:rPr>
        <w:t>7.</w:t>
        <w:tab/>
        <w:t xml:space="preserve">Who carried on the ceremonies in the Tabernacle? </w:t>
      </w:r>
    </w:p>
    <w:p>
      <w:pPr>
        <w:pStyle w:val="BodyText2"/>
        <w:rPr>
          <w:szCs w:val="22"/>
        </w:rPr>
      </w:pPr>
      <w:r>
        <w:rPr>
          <w:szCs w:val="22"/>
        </w:rPr>
        <w:t>8.</w:t>
        <w:tab/>
        <w:t xml:space="preserve">Who was chosen in the place of the firstborn? </w:t>
      </w:r>
    </w:p>
    <w:p>
      <w:pPr>
        <w:pStyle w:val="BodyText2"/>
        <w:rPr>
          <w:szCs w:val="22"/>
        </w:rPr>
      </w:pPr>
      <w:r>
        <w:rPr>
          <w:szCs w:val="22"/>
        </w:rPr>
        <w:t>9.</w:t>
        <w:tab/>
        <w:t xml:space="preserve">How were the additional 273 firstborn redeemed? </w:t>
      </w:r>
    </w:p>
    <w:p>
      <w:pPr>
        <w:pStyle w:val="BodyText2"/>
        <w:rPr>
          <w:szCs w:val="22"/>
        </w:rPr>
      </w:pPr>
      <w:r>
        <w:rPr>
          <w:szCs w:val="22"/>
        </w:rPr>
        <w:t>10.</w:t>
        <w:tab/>
        <w:t xml:space="preserve">Who redeems the Church?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Lesson 2</w:t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</w:t>
        <w:tab/>
        <w:t xml:space="preserve">Describe the boards of the Tabernacle.  </w:t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</w:t>
        <w:tab/>
        <w:t xml:space="preserve">How does wood and gold illustrate perfectly the humanity and the divinity of Christ?  </w:t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3.</w:t>
        <w:tab/>
        <w:t xml:space="preserve">What is acacia wood noted for?  </w:t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4.</w:t>
        <w:tab/>
        <w:t xml:space="preserve">Trace the acacia trees from the forest to the Tabernacle.  </w:t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5.</w:t>
        <w:tab/>
        <w:t xml:space="preserve">Trace man in his unsaved state to his place with God. 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Lesson 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What was the Tabernacle foundation made of?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 xml:space="preserve">How much did each socket weigh?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 xml:space="preserve">Explain how the silver was obtained and why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 xml:space="preserve">What does it take to obtain salvation?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 xml:space="preserve">How much did the rich have to pay for   atonement in Exodus 30:15?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 xml:space="preserve">What did the poor have to pay for atonement in Exodus 30:15?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 xml:space="preserve">In Exodus 30:12, the Lord told Moses to collect the ransom from each one.  WHY?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 xml:space="preserve">Are the morally good exempt from this plan?  Why or why not?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Lesson 4</w:t>
      </w:r>
    </w:p>
    <w:p>
      <w:pPr>
        <w:pStyle w:val="Heading"/>
        <w:jc w:val="both"/>
        <w:rPr>
          <w:b w:val="false"/>
          <w:b w:val="false"/>
          <w:i/>
          <w:i/>
          <w:iCs w:val="false"/>
          <w:sz w:val="22"/>
          <w:szCs w:val="22"/>
        </w:rPr>
      </w:pPr>
      <w:r>
        <w:rPr>
          <w:b w:val="false"/>
          <w:i/>
          <w:iCs w:val="false"/>
          <w:sz w:val="22"/>
          <w:szCs w:val="22"/>
        </w:rPr>
        <w:t>1.</w:t>
        <w:tab/>
        <w:t xml:space="preserve">Name the four coverings of the Tabernacle.  </w:t>
      </w:r>
    </w:p>
    <w:p>
      <w:pPr>
        <w:pStyle w:val="Heading"/>
        <w:jc w:val="both"/>
        <w:rPr>
          <w:b w:val="false"/>
          <w:b w:val="false"/>
          <w:i/>
          <w:i/>
          <w:iCs w:val="false"/>
          <w:sz w:val="22"/>
          <w:szCs w:val="22"/>
        </w:rPr>
      </w:pPr>
      <w:r>
        <w:rPr>
          <w:b w:val="false"/>
          <w:i/>
          <w:iCs w:val="false"/>
          <w:sz w:val="22"/>
          <w:szCs w:val="22"/>
        </w:rPr>
        <w:t>2.</w:t>
        <w:tab/>
        <w:t>Which covering was on the outside?</w:t>
      </w:r>
    </w:p>
    <w:p>
      <w:pPr>
        <w:pStyle w:val="Heading"/>
        <w:jc w:val="both"/>
        <w:rPr>
          <w:b w:val="false"/>
          <w:b w:val="false"/>
          <w:i/>
          <w:i/>
          <w:iCs w:val="false"/>
          <w:sz w:val="22"/>
          <w:szCs w:val="22"/>
        </w:rPr>
      </w:pPr>
      <w:r>
        <w:rPr>
          <w:b w:val="false"/>
          <w:i/>
          <w:iCs w:val="false"/>
          <w:sz w:val="22"/>
          <w:szCs w:val="22"/>
        </w:rPr>
        <w:t>3.</w:t>
        <w:tab/>
        <w:t xml:space="preserve">Which covering was the ceiling for the Tabernacle? </w:t>
      </w:r>
    </w:p>
    <w:p>
      <w:pPr>
        <w:pStyle w:val="Heading"/>
        <w:jc w:val="both"/>
        <w:rPr>
          <w:b w:val="false"/>
          <w:b w:val="false"/>
          <w:i/>
          <w:i/>
          <w:iCs w:val="false"/>
          <w:sz w:val="22"/>
          <w:szCs w:val="22"/>
        </w:rPr>
      </w:pPr>
      <w:r>
        <w:rPr>
          <w:b w:val="false"/>
          <w:i/>
          <w:iCs w:val="false"/>
          <w:sz w:val="22"/>
          <w:szCs w:val="22"/>
        </w:rPr>
        <w:t>4.</w:t>
        <w:tab/>
        <w:t xml:space="preserve">What was the goat hair a type of?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What was the linen a type of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What were the badger skins a type of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What was the ram’s skin a type of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 xml:space="preserve">Name the colors used in the fine twined linen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What was the fine twined linen a type of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Name five things in the Bible, made of fine twined linen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Lesson 5</w:t>
      </w:r>
    </w:p>
    <w:p>
      <w:pPr>
        <w:pStyle w:val="Heading"/>
        <w:jc w:val="both"/>
        <w:rPr>
          <w:b w:val="false"/>
          <w:b w:val="false"/>
          <w:bCs/>
          <w:iCs w:val="false"/>
          <w:sz w:val="22"/>
          <w:szCs w:val="22"/>
        </w:rPr>
      </w:pPr>
      <w:r>
        <w:rPr>
          <w:b w:val="false"/>
          <w:bCs/>
          <w:iCs w:val="false"/>
          <w:sz w:val="22"/>
          <w:szCs w:val="22"/>
        </w:rPr>
        <w:t>1.</w:t>
        <w:tab/>
        <w:t xml:space="preserve">What was the first piece of furniture inside the gate of the Tabernacle?  </w:t>
      </w:r>
    </w:p>
    <w:p>
      <w:pPr>
        <w:pStyle w:val="Heading"/>
        <w:jc w:val="both"/>
        <w:rPr>
          <w:b w:val="false"/>
          <w:b w:val="false"/>
          <w:bCs/>
          <w:iCs w:val="false"/>
          <w:sz w:val="22"/>
          <w:szCs w:val="22"/>
        </w:rPr>
      </w:pPr>
      <w:r>
        <w:rPr>
          <w:b w:val="false"/>
          <w:bCs/>
          <w:iCs w:val="false"/>
          <w:sz w:val="22"/>
          <w:szCs w:val="22"/>
        </w:rPr>
        <w:t>2.</w:t>
        <w:tab/>
        <w:t>What was the Brazen Altar made of?</w:t>
      </w:r>
    </w:p>
    <w:p>
      <w:pPr>
        <w:pStyle w:val="Heading"/>
        <w:jc w:val="both"/>
        <w:rPr>
          <w:b w:val="false"/>
          <w:b w:val="false"/>
          <w:bCs/>
          <w:iCs w:val="false"/>
          <w:sz w:val="22"/>
          <w:szCs w:val="22"/>
        </w:rPr>
      </w:pPr>
      <w:r>
        <w:rPr>
          <w:b w:val="false"/>
          <w:bCs/>
          <w:iCs w:val="false"/>
          <w:sz w:val="22"/>
          <w:szCs w:val="22"/>
        </w:rPr>
        <w:t>3.</w:t>
        <w:tab/>
        <w:t xml:space="preserve">What is wood a type of?  </w:t>
      </w:r>
    </w:p>
    <w:p>
      <w:pPr>
        <w:pStyle w:val="Heading"/>
        <w:jc w:val="both"/>
        <w:rPr>
          <w:b w:val="false"/>
          <w:b w:val="false"/>
          <w:bCs/>
          <w:iCs w:val="false"/>
          <w:sz w:val="22"/>
          <w:szCs w:val="22"/>
        </w:rPr>
      </w:pPr>
      <w:r>
        <w:rPr>
          <w:b w:val="false"/>
          <w:bCs/>
          <w:iCs w:val="false"/>
          <w:sz w:val="22"/>
          <w:szCs w:val="22"/>
        </w:rPr>
        <w:t>4.</w:t>
        <w:tab/>
        <w:t xml:space="preserve">What is brass a type of?  </w:t>
      </w:r>
    </w:p>
    <w:p>
      <w:pPr>
        <w:pStyle w:val="Heading"/>
        <w:jc w:val="both"/>
        <w:rPr>
          <w:b w:val="false"/>
          <w:b w:val="false"/>
          <w:bCs/>
          <w:iCs w:val="false"/>
          <w:sz w:val="22"/>
          <w:szCs w:val="22"/>
        </w:rPr>
      </w:pPr>
      <w:r>
        <w:rPr>
          <w:b w:val="false"/>
          <w:bCs/>
          <w:iCs w:val="false"/>
          <w:sz w:val="22"/>
          <w:szCs w:val="22"/>
        </w:rPr>
        <w:t>5.</w:t>
        <w:tab/>
        <w:t xml:space="preserve">What was on each corner of the Brazen Altar? </w:t>
      </w:r>
    </w:p>
    <w:p>
      <w:pPr>
        <w:pStyle w:val="Heading"/>
        <w:jc w:val="both"/>
        <w:rPr>
          <w:b w:val="false"/>
          <w:b w:val="false"/>
          <w:bCs/>
          <w:iCs w:val="false"/>
          <w:sz w:val="22"/>
          <w:szCs w:val="22"/>
        </w:rPr>
      </w:pPr>
      <w:r>
        <w:rPr>
          <w:b w:val="false"/>
          <w:bCs/>
          <w:iCs w:val="false"/>
          <w:sz w:val="22"/>
          <w:szCs w:val="22"/>
        </w:rPr>
        <w:t>6.</w:t>
        <w:tab/>
        <w:t xml:space="preserve">The Brazen Altar and the death of Christ are fulfilled in the Church by which things?  </w:t>
      </w:r>
    </w:p>
    <w:p>
      <w:pPr>
        <w:pStyle w:val="Heading"/>
        <w:jc w:val="both"/>
        <w:rPr>
          <w:b w:val="false"/>
          <w:b w:val="false"/>
          <w:bCs/>
          <w:iCs w:val="false"/>
          <w:sz w:val="22"/>
          <w:szCs w:val="22"/>
        </w:rPr>
      </w:pPr>
      <w:r>
        <w:rPr>
          <w:b w:val="false"/>
          <w:bCs/>
          <w:iCs w:val="false"/>
          <w:sz w:val="22"/>
          <w:szCs w:val="22"/>
        </w:rPr>
        <w:t>7.</w:t>
        <w:tab/>
        <w:t xml:space="preserve">Who was the perfect sin offering?  </w:t>
      </w:r>
    </w:p>
    <w:p>
      <w:pPr>
        <w:pStyle w:val="Heading"/>
        <w:jc w:val="both"/>
        <w:rPr>
          <w:b w:val="false"/>
          <w:b w:val="false"/>
          <w:bCs/>
          <w:iCs w:val="false"/>
          <w:sz w:val="22"/>
          <w:szCs w:val="22"/>
        </w:rPr>
      </w:pPr>
      <w:r>
        <w:rPr>
          <w:b w:val="false"/>
          <w:bCs/>
          <w:iCs w:val="false"/>
          <w:sz w:val="22"/>
          <w:szCs w:val="22"/>
        </w:rPr>
        <w:t>8.</w:t>
        <w:tab/>
        <w:t xml:space="preserve">What is sufficient for the salvation of all people?  </w:t>
      </w:r>
    </w:p>
    <w:p>
      <w:pPr>
        <w:pStyle w:val="Heading"/>
        <w:jc w:val="both"/>
        <w:rPr>
          <w:b w:val="false"/>
          <w:b w:val="false"/>
          <w:bCs/>
          <w:iCs w:val="false"/>
          <w:sz w:val="22"/>
          <w:szCs w:val="22"/>
        </w:rPr>
      </w:pPr>
      <w:r>
        <w:rPr>
          <w:b w:val="false"/>
          <w:bCs/>
          <w:iCs w:val="false"/>
          <w:sz w:val="22"/>
          <w:szCs w:val="22"/>
        </w:rPr>
        <w:t>9.</w:t>
        <w:tab/>
        <w:t xml:space="preserve">What did the horns on the Brazen Altar symbolize?  </w:t>
      </w:r>
    </w:p>
    <w:p>
      <w:pPr>
        <w:pStyle w:val="Heading"/>
        <w:jc w:val="both"/>
        <w:rPr>
          <w:b w:val="false"/>
          <w:b w:val="false"/>
          <w:bCs/>
          <w:iCs w:val="false"/>
          <w:sz w:val="22"/>
          <w:szCs w:val="22"/>
        </w:rPr>
      </w:pPr>
      <w:r>
        <w:rPr>
          <w:b w:val="false"/>
          <w:bCs/>
          <w:iCs w:val="false"/>
          <w:sz w:val="22"/>
          <w:szCs w:val="22"/>
        </w:rPr>
        <w:t>10.</w:t>
        <w:tab/>
        <w:t xml:space="preserve"> When is it possible to begin to have power with God? </w:t>
      </w:r>
    </w:p>
    <w:p>
      <w:pPr>
        <w:pStyle w:val="Heading"/>
        <w:jc w:val="both"/>
        <w:rPr>
          <w:b w:val="false"/>
          <w:b w:val="false"/>
          <w:bCs/>
          <w:iCs w:val="false"/>
          <w:sz w:val="22"/>
          <w:szCs w:val="22"/>
        </w:rPr>
      </w:pPr>
      <w:r>
        <w:rPr>
          <w:b w:val="false"/>
          <w:bCs/>
          <w:iCs w:val="false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Lesson 6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 xml:space="preserve">What was the Laver made of?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 xml:space="preserve">Where was the Laver located?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 xml:space="preserve">What is the Brazen Laver a type of?  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What would have happened to the priest if he had not washed at the Laver?  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What was the last warning of Moses?                  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6.</w:t>
        <w:tab/>
        <w:t>What was the last command of Jesus?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7.</w:t>
        <w:tab/>
        <w:t>Why do we baptize in the Name of Jesus?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Will sprinkling do? 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How many ways does the Bible give to be baptized? 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What is the name of the Father, Son, and Holy Ghost?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Lesson 7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 xml:space="preserve">Which side of the Tabernacle was the Table of Shewbread located on?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 xml:space="preserve">What was the Table made of?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 xml:space="preserve">How many loaves of bread were placed on the Table?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 xml:space="preserve">How often were the loaves renewed?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 xml:space="preserve">Who do the loaves represent?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 xml:space="preserve">Who ate the Shewbread?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 xml:space="preserve">What did they receive from the bread?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 xml:space="preserve">What is the Shewbread a type of?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What was sprinkled on the Shewbread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What kind of taste did this give the Shewbread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Lesson 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Where was the Golden Candlestick located</w:t>
      </w:r>
      <w:r>
        <w:rPr>
          <w:szCs w:val="22"/>
        </w:rPr>
        <w:t xml:space="preserve">?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 xml:space="preserve">What was the Candlestick made of?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 xml:space="preserve">How many branches did the Candlestick have?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What was at the end of each branch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What was the weight of the candlestick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Who had jurisdiction over the candlestick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 xml:space="preserve">When was the fire of the Candlestick to go out?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 xml:space="preserve">What was the fire of the Candlestick for?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What is the Golden Candlestick a type of?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 xml:space="preserve">How was the gold beaten?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Lesson 9</w:t>
      </w:r>
    </w:p>
    <w:p>
      <w:pPr>
        <w:pStyle w:val="BodyText2"/>
        <w:rPr>
          <w:szCs w:val="22"/>
        </w:rPr>
      </w:pPr>
      <w:r>
        <w:rPr>
          <w:szCs w:val="22"/>
        </w:rPr>
        <w:t>1.</w:t>
        <w:tab/>
        <w:t>What was the Altar of Incense made of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 xml:space="preserve">What was on the corners?  </w:t>
        <w:softHyphen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Give the measurements of the Altar of Incens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What is the Altar of Incense a type of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What is the Incense itself a type of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 xml:space="preserve">Where did the fire for the Altar of Incense come from?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 xml:space="preserve">Name the three types of fire in the Tabernacle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What stands between God and sinners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 xml:space="preserve">What caused the cloud of fragrance to rise from the Altar of Incense?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How was the incense to be beaten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Lesson 10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1.</w:t>
        <w:tab/>
        <w:t>What was the Veil?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2.</w:t>
        <w:tab/>
        <w:t xml:space="preserve">What was the Veil made of?  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3.</w:t>
        <w:tab/>
        <w:t xml:space="preserve">Name the colors of the veil.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700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How strong was the Veil? 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5. </w:t>
        <w:tab/>
        <w:t xml:space="preserve">What does the Veil point directly to? 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6. </w:t>
        <w:tab/>
        <w:t xml:space="preserve">What was the real Veil? 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7. </w:t>
        <w:tab/>
        <w:t xml:space="preserve">What did the Veil of the Tabernacle conceal? 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8. </w:t>
        <w:tab/>
        <w:t xml:space="preserve">What did the Tabernacle Veil prophesy? 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9. </w:t>
        <w:tab/>
        <w:t xml:space="preserve">How was the Veil rent? 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10. </w:t>
        <w:tab/>
        <w:t xml:space="preserve">What time was the Veil rent, and what was happening at the Temple?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Lesson 1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 xml:space="preserve">Describe the Ark of the Covenant.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 xml:space="preserve">What is the Ark of the Covenant a type of?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 xml:space="preserve">What do the cherubim represent?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 xml:space="preserve">In the Old Testament, what were all the promises to terminate in?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 xml:space="preserve">What ran around the top of the Ark?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 xml:space="preserve">What is gold a type of?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 xml:space="preserve">What is the Mercy Seat a type of?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 xml:space="preserve">Who could enter the Most Holy Place and when?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 xml:space="preserve">What was the Throne of God in Israel?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 xml:space="preserve">What means “a bloody covering” in Hebrew?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Lesson 12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1.</w:t>
        <w:tab/>
        <w:t xml:space="preserve">What did the High Priest wear on the Day of Atonement?  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2.</w:t>
        <w:tab/>
        <w:t>How often did the High Priest go into the Most Holy Place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3.</w:t>
        <w:tab/>
        <w:t>What did the High Priest carry with him into the Most Holy Place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4.</w:t>
        <w:tab/>
        <w:t xml:space="preserve">Why were two goats used on the Day of Atonement?  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5.</w:t>
        <w:tab/>
        <w:t>What did the people do on the Day of Atonement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6.</w:t>
        <w:tab/>
        <w:t>Why did the Priests back up to the Veil to lift it?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7.</w:t>
        <w:tab/>
        <w:t xml:space="preserve">What did the High Priest see between the cherubim?  </w:t>
      </w:r>
    </w:p>
    <w:p>
      <w:pPr>
        <w:pStyle w:val="Subtitl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8.</w:t>
        <w:tab/>
        <w:t xml:space="preserve">What did the High Priest do at the Ark of the Covenant? 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9.</w:t>
        <w:tab/>
        <w:t xml:space="preserve">What is the Plan of Salvation?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. </w:t>
        <w:tab/>
        <w:t>Have you obeyed this plan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Lesson 13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</w:t>
        <w:tab/>
        <w:t xml:space="preserve">What was the name of the only tribe and family allowed to minister as priests in Israel?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.</w:t>
        <w:tab/>
        <w:t xml:space="preserve">Who was given the responsibility of being High Priest?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3.</w:t>
        <w:tab/>
        <w:t xml:space="preserve">How was the garment of the general priest different from that of the High Priest?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4.</w:t>
        <w:tab/>
        <w:t xml:space="preserve">List 4 (four) things you could tell by the clothes a person wore in Bible times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5.</w:t>
        <w:tab/>
        <w:t xml:space="preserve">What color were the garments of the priest?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6.</w:t>
        <w:tab/>
        <w:t xml:space="preserve">What material was used to make the garments of the priest?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7.</w:t>
        <w:tab/>
        <w:t xml:space="preserve">What 3 (three) garments did the general priest wear?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  <w:t xml:space="preserve">What did the girdle worn by the priest symbolize?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9.</w:t>
        <w:tab/>
        <w:t xml:space="preserve">When worn by ordinary people, what was the girdle used for?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0.</w:t>
        <w:tab/>
        <w:t xml:space="preserve">Describe the bonnet worn by the priest and tell what it symbolized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1.</w:t>
        <w:tab/>
        <w:t xml:space="preserve">List the seven (7) pieces of apparel worn by the High Priest. Give a short description of each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2.</w:t>
        <w:tab/>
        <w:t xml:space="preserve">Give a brief description of the curious girdle worn by the High Priest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3.</w:t>
        <w:tab/>
        <w:t xml:space="preserve">What was used to attach the curious girdle to the ephod at the shoulders, and why?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4.</w:t>
        <w:tab/>
        <w:t xml:space="preserve">What was written on the stones that attached the curious girdle to the ephod?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5.</w:t>
        <w:tab/>
        <w:t xml:space="preserve">Give a short description of the breastplate worn by the High Priest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6.</w:t>
        <w:tab/>
        <w:t xml:space="preserve">How was the breastplate attached to the curious girdle?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17.</w:t>
        <w:tab/>
        <w:t xml:space="preserve">What do we know about the Urim and Thummim? (Give Scripture to support your answer.)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8.</w:t>
        <w:tab/>
        <w:t xml:space="preserve">What was the name of the headdress worn by the High Priest?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9.</w:t>
        <w:tab/>
        <w:t xml:space="preserve">How was this headdress different from the ones worn by the general priests?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20.</w:t>
        <w:tab/>
        <w:t xml:space="preserve">What did the High Priest wear on the Day of Atonement? (Give Scripture to support your answer.)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1.</w:t>
        <w:tab/>
        <w:t xml:space="preserve">List the twelve (12) precious stones that were attached to the breastplate. Write the name of the tribe of Israel that was engraved on each stone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2.</w:t>
        <w:tab/>
        <w:t>Write the significance (or symbolism) for each of the following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30" w:leader="none"/>
        </w:tabs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he linen coat worn by all pries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30" w:leader="none"/>
        </w:tabs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Fine linen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30" w:leader="none"/>
        </w:tabs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he color whit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30" w:leader="none"/>
        </w:tabs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urity and righteousness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30" w:leader="none"/>
        </w:tabs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obe of the Ephod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30" w:leader="none"/>
        </w:tabs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megranates on the ephod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30" w:leader="none"/>
        </w:tabs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Golden bells around the hem of the ephod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Lesson 14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FILL IN THE BLANKS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1.</w:t>
        <w:tab/>
        <w:t>The definition of a ________________ is one who presides over things relating to _______________. He is regarded as a __________________ between God and _____________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.</w:t>
        <w:tab/>
        <w:t>_______________ was chosen by God as the first ____________ Priest, and his _______________ son succeeded him in this office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3.</w:t>
        <w:tab/>
        <w:t>There was no ____________ prescribed for entrance into priesthood, nor ____________________ from i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4.</w:t>
        <w:tab/>
        <w:t>The Aaronic priesthood lasted almost __________  years, with about __________ of Aaron’s seed serving as _________   __________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Answer with one of the following: High Priest, General Priest, or Levite.</w:t>
      </w:r>
    </w:p>
    <w:p>
      <w:pPr>
        <w:pStyle w:val="Normal"/>
        <w:ind w:left="450" w:hanging="45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5.  Were in charge of the sanctuary and Brazen Altar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6.  Performed the ceremonies on the Day of Atonement.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7.  Judged leprosy in the human body or garments.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8.  Were in charge of opening and closing the gates, and cleaning.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9.  Offered the sin offering in case of a sin of ignorance. 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0.  Judged legal questions.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1.  Arranged the wood and fire, and the parts of the sacrifice for burning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2.  Took care of baking the showbread, and preparing meal offerings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3.  Sprinkled the blood for the Peace Offering upon the Brazen Altar and burned it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4.  Assisted the priests in killing and skinning sacrifices.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5.  Killed the Passover Lamb.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6.  Offered daily, (morning and evening), the peculiar meat offering he had offered on the day of his consecration.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7.  Arranged the showbread every Sabbath. 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8.  Received the blood of the burnt offerings and sprinkled the blood upon the Brazen Altar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9.  Was present at the appointment of a new ruler or leader and asked counsel of the Lord for the ruler.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0.  Took care of the Tabernacle storehouse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1.  Burned a lamb every morning and evening, and a double number for the Sabbath.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2.  Was in charge of taking apart the Tabernacle and wrapping the furniture.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3.  Served as guards for the Tabernacle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4.  If a dove was offered, he snipped off the head, squeezed out the blood, plucked the dove, and burned it.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5.  Served as the supreme ruler when there was no divinely inspired one until the time of David, and again after the captivity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26.  Received the meat offerings and took them to the Brazen Altar and burned them.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7.  Paid tithes on their income to the general priests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8.  Appointed the Levites to their services.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29.  Often had to flay (remove the skin from) the burnt offerings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30.  Offered burnt offerings for the beginning of months, the Feast of Unleavened Bread, and the First Fruits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HORT ANSWER/LISTING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31.</w:t>
        <w:tab/>
        <w:t xml:space="preserve">List 2 (two) qualifications given for all priests.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32.</w:t>
        <w:tab/>
        <w:t xml:space="preserve">What was the difference in the requirements for priests and Levites being consecrated for service regarding their hair? </w:t>
      </w:r>
    </w:p>
    <w:sectPr>
      <w:headerReference w:type="default" r:id="rId2"/>
      <w:type w:val="nextPage"/>
      <w:pgSz w:w="11906" w:h="16838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Gill Sans">
    <w:altName w:val="Gill Sans MT"/>
    <w:charset w:val="00"/>
    <w:family w:val="swiss"/>
    <w:pitch w:val="variable"/>
  </w:font>
  <w:font w:name="Arial Black">
    <w:charset w:val="00"/>
    <w:family w:val="swiss"/>
    <w:pitch w:val="variable"/>
  </w:font>
  <w:font w:name="Gill Sans MT Condensed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040"/>
        <w:tab w:val="center" w:pos="-360" w:leader="none"/>
        <w:tab w:val="right" w:pos="10080" w:leader="none"/>
      </w:tabs>
      <w:rPr>
        <w:rStyle w:val="PageNumber"/>
        <w:rFonts w:ascii="Arial Narrow" w:hAnsi="Arial Narrow" w:cs="Arial Narrow"/>
        <w:b/>
        <w:b/>
        <w:sz w:val="8"/>
        <w:szCs w:val="8"/>
        <w:u w:val="double"/>
      </w:rPr>
    </w:pPr>
    <w:r>
      <w:rPr>
        <w:rFonts w:cs="Arial Narrow" w:ascii="Arial Narrow" w:hAnsi="Arial Narrow"/>
        <w:b/>
        <w:sz w:val="24"/>
        <w:u w:val="double"/>
      </w:rPr>
      <w:t>Tabernacle – Teacher Questions</w:t>
      <w:tab/>
      <w:t xml:space="preserve">Section  - Page </w:t>
    </w:r>
    <w:r>
      <w:rPr>
        <w:rStyle w:val="PageNumber"/>
        <w:rFonts w:cs="Arial Narrow" w:ascii="Arial Narrow" w:hAnsi="Arial Narrow"/>
        <w:b/>
        <w:sz w:val="24"/>
        <w:u w:val="double"/>
      </w:rPr>
      <w:fldChar w:fldCharType="begin"/>
    </w:r>
    <w:r>
      <w:rPr>
        <w:rStyle w:val="PageNumber"/>
        <w:sz w:val="24"/>
        <w:u w:val="double"/>
        <w:b/>
        <w:rFonts w:cs="Arial Narrow" w:ascii="Arial Narrow" w:hAnsi="Arial Narrow"/>
      </w:rPr>
      <w:instrText xml:space="preserve"> PAGE </w:instrText>
    </w:r>
    <w:r>
      <w:rPr>
        <w:rStyle w:val="PageNumber"/>
        <w:sz w:val="24"/>
        <w:u w:val="double"/>
        <w:b/>
        <w:rFonts w:cs="Arial Narrow" w:ascii="Arial Narrow" w:hAnsi="Arial Narrow"/>
      </w:rPr>
      <w:fldChar w:fldCharType="separate"/>
    </w:r>
    <w:r>
      <w:rPr>
        <w:rStyle w:val="PageNumber"/>
        <w:sz w:val="24"/>
        <w:u w:val="double"/>
        <w:b/>
        <w:rFonts w:cs="Arial Narrow" w:ascii="Arial Narrow" w:hAnsi="Arial Narrow"/>
      </w:rPr>
      <w:t>4</w:t>
    </w:r>
    <w:r>
      <w:rPr>
        <w:rStyle w:val="PageNumber"/>
        <w:sz w:val="24"/>
        <w:u w:val="double"/>
        <w:b/>
        <w:rFonts w:cs="Arial Narrow" w:ascii="Arial Narrow" w:hAnsi="Arial Narrow"/>
      </w:rPr>
      <w:fldChar w:fldCharType="end"/>
    </w:r>
  </w:p>
  <w:p>
    <w:pPr>
      <w:pStyle w:val="Header"/>
      <w:tabs>
        <w:tab w:val="clear" w:pos="5040"/>
        <w:tab w:val="center" w:pos="-360" w:leader="none"/>
        <w:tab w:val="right" w:pos="10080" w:leader="none"/>
      </w:tabs>
      <w:rPr>
        <w:rStyle w:val="PageNumber"/>
        <w:rFonts w:ascii="Arial Narrow" w:hAnsi="Arial Narrow" w:cs="Arial Narrow"/>
        <w:b/>
        <w:b/>
        <w:sz w:val="8"/>
        <w:szCs w:val="8"/>
        <w:u w:val="doubl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spacing w:before="0" w:after="54"/>
      <w:jc w:val="center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1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Gill Sans;Gill Sans MT" w:hAnsi="Gill Sans;Gill Sans MT" w:cs="Gill Sans;Gill Sans MT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Gill Sans;Gill Sans MT" w:hAnsi="Gill Sans;Gill Sans MT" w:cs="Gill Sans;Gill Sans MT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Gill Sans;Gill Sans MT" w:hAnsi="Gill Sans;Gill Sans MT" w:cs="Gill Sans;Gill Sans MT"/>
      <w:sz w:val="20"/>
    </w:rPr>
  </w:style>
  <w:style w:type="character" w:styleId="WW8Num21z2">
    <w:name w:val="WW8Num21z2"/>
    <w:qFormat/>
    <w:rPr>
      <w:rFonts w:ascii="Symbol" w:hAnsi="Symbol" w:cs="Symbol"/>
      <w:b/>
      <w:i w:val="false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ill Sans;Gill Sans MT" w:hAnsi="Gill Sans;Gill Sans MT" w:cs="Gill Sans;Gill Sans MT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 Narrow" w:hAnsi="Arial Narrow" w:cs="Arial Narrow"/>
      <w:b/>
      <w:iCs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lockText">
    <w:name w:val="Block Text"/>
    <w:basedOn w:val="Normal"/>
    <w:qFormat/>
    <w:pPr>
      <w:tabs>
        <w:tab w:val="left" w:pos="0" w:leader="none"/>
        <w:tab w:val="left" w:pos="720" w:leader="none"/>
      </w:tabs>
      <w:suppressAutoHyphens w:val="true"/>
      <w:ind w:left="1440" w:right="1440" w:hanging="1440"/>
      <w:jc w:val="both"/>
    </w:pPr>
    <w:rPr>
      <w:rFonts w:ascii="Arial Narrow" w:hAnsi="Arial Narrow" w:cs="Arial Narrow"/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 Black" w:hAnsi="Arial Black" w:cs="Arial Black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 Narrow" w:hAnsi="Arial Narrow" w:cs="Arial Narrow"/>
    </w:rPr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360" w:leader="none"/>
        <w:tab w:val="left" w:pos="720" w:leader="none"/>
      </w:tabs>
      <w:suppressAutoHyphens w:val="true"/>
      <w:ind w:left="720" w:hanging="360"/>
      <w:jc w:val="both"/>
    </w:pPr>
    <w:rPr>
      <w:rFonts w:ascii="Arial Narrow" w:hAnsi="Arial Narrow" w:cs="Arial Narrow"/>
      <w:spacing w:val="-2"/>
    </w:rPr>
  </w:style>
  <w:style w:type="paragraph" w:styleId="BodyTextIndent3">
    <w:name w:val="Body Text Indent 3"/>
    <w:basedOn w:val="Normal"/>
    <w:qFormat/>
    <w:pPr>
      <w:tabs>
        <w:tab w:val="left" w:pos="0" w:leader="none"/>
        <w:tab w:val="left" w:pos="720" w:leader="none"/>
        <w:tab w:val="left" w:pos="900" w:leader="none"/>
        <w:tab w:val="left" w:pos="1440" w:leader="none"/>
      </w:tabs>
      <w:suppressAutoHyphens w:val="true"/>
      <w:ind w:left="990" w:hanging="990"/>
      <w:jc w:val="both"/>
    </w:pPr>
    <w:rPr>
      <w:rFonts w:ascii="Arial Narrow" w:hAnsi="Arial Narrow" w:cs="Arial Narrow"/>
      <w:spacing w:val="-2"/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2"/>
      <w:sz w:val="22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880" w:leader="none"/>
      </w:tabs>
      <w:suppressAutoHyphens w:val="true"/>
      <w:jc w:val="both"/>
    </w:pPr>
    <w:rPr>
      <w:rFonts w:ascii="Arial Narrow" w:hAnsi="Arial Narrow" w:cs="Arial Narrow"/>
      <w:spacing w:val="-2"/>
      <w:sz w:val="24"/>
    </w:rPr>
  </w:style>
  <w:style w:type="paragraph" w:styleId="Subtitle">
    <w:name w:val="Subtitle"/>
    <w:basedOn w:val="Normal"/>
    <w:next w:val="TextBody"/>
    <w:qFormat/>
    <w:pPr>
      <w:widowControl/>
    </w:pPr>
    <w:rPr>
      <w:rFonts w:ascii="Gill Sans MT Condensed" w:hAnsi="Gill Sans MT Condensed" w:cs="Gill Sans MT Condensed"/>
      <w:b/>
      <w:bCs/>
      <w:sz w:val="24"/>
    </w:rPr>
  </w:style>
  <w:style w:type="paragraph" w:styleId="Style12">
    <w:name w:val="Style1"/>
    <w:basedOn w:val="Normal"/>
    <w:qFormat/>
    <w:pPr>
      <w:widowControl/>
      <w:spacing w:before="120" w:after="0"/>
      <w:jc w:val="both"/>
    </w:pPr>
    <w:rPr>
      <w:rFonts w:ascii="Comic Sans MS" w:hAnsi="Comic Sans MS" w:cs="Comic Sans MS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 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7:35:00Z</dcterms:created>
  <dc:creator>Darla McLean</dc:creator>
  <dc:description/>
  <cp:keywords/>
  <dc:language>en-US</dc:language>
  <cp:lastModifiedBy> </cp:lastModifiedBy>
  <cp:lastPrinted>1999-12-11T13:51:00Z</cp:lastPrinted>
  <dcterms:modified xsi:type="dcterms:W3CDTF">2011-05-23T17:35:00Z</dcterms:modified>
  <cp:revision>2</cp:revision>
  <dc:subject/>
  <dc:title>INTRODUCTION</dc:title>
</cp:coreProperties>
</file>