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The Tabernacle</w:t>
      </w:r>
    </w:p>
    <w:p>
      <w:pPr>
        <w:pStyle w:val="Normal"/>
        <w:jc w:val="center"/>
        <w:rPr>
          <w:rFonts w:ascii="Imprint MT Shadow" w:hAnsi="Imprint MT Shadow" w:cs="Imprint MT Shadow"/>
          <w:i/>
          <w:i/>
          <w:iCs/>
          <w:sz w:val="32"/>
        </w:rPr>
      </w:pPr>
      <w:r>
        <w:rPr>
          <w:rFonts w:cs="Imprint MT Shadow" w:ascii="Imprint MT Shadow" w:hAnsi="Imprint MT Shadow"/>
          <w:i/>
          <w:iCs/>
          <w:sz w:val="32"/>
        </w:rPr>
        <w:t>Exam #2</w:t>
      </w:r>
    </w:p>
    <w:p>
      <w:pPr>
        <w:pStyle w:val="TextBodyIndent"/>
        <w:ind w:left="0" w:hanging="0"/>
        <w:rPr>
          <w:rFonts w:ascii="Imprint MT Shadow" w:hAnsi="Imprint MT Shadow" w:cs="Imprint MT Shadow"/>
          <w:i/>
          <w:i/>
          <w:iCs/>
          <w:sz w:val="32"/>
        </w:rPr>
      </w:pPr>
      <w:r>
        <w:rPr>
          <w:rFonts w:cs="Imprint MT Shadow" w:ascii="Imprint MT Shadow" w:hAnsi="Imprint MT Shadow"/>
          <w:i/>
          <w:iCs/>
          <w:sz w:val="3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I.</w:t>
        <w:tab/>
        <w:t>Given the following pieces of furniture in the Tabernacle, supply the information requested about each one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Give a brief description of it.  (What was it made of, shape, size – any known facts)</w:t>
      </w:r>
    </w:p>
    <w:p>
      <w:pPr>
        <w:pStyle w:val="TextBodyIndent"/>
        <w:numPr>
          <w:ilvl w:val="0"/>
          <w:numId w:val="1"/>
        </w:numPr>
        <w:rPr/>
      </w:pPr>
      <w:r>
        <w:rPr/>
        <w:t>Which portion of the Plan of Salvation did it represent?  Give scripture reference to support.</w:t>
      </w:r>
    </w:p>
    <w:p>
      <w:pPr>
        <w:pStyle w:val="TextBodyIndent"/>
        <w:numPr>
          <w:ilvl w:val="0"/>
          <w:numId w:val="1"/>
        </w:numPr>
        <w:rPr/>
      </w:pPr>
      <w:r>
        <w:rPr/>
        <w:t>Where was it located in the Tabernacle Plan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BRAZEN LAVER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GOLDEN CANDLESTICK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TABERNACLE – FINAL EXAM #2</w:t>
      </w:r>
    </w:p>
    <w:p>
      <w:pPr>
        <w:pStyle w:val="TextBodyIndent"/>
        <w:rPr/>
      </w:pPr>
      <w:r>
        <w:rPr/>
        <w:t>PAGE TW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ARK OF THE COVENANT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  <w:tab/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BRAZEN ALTAR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</w:t>
      </w:r>
    </w:p>
    <w:p>
      <w:pPr>
        <w:pStyle w:val="Normal"/>
        <w:ind w:left="720" w:hanging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ALTAR OF INCENSE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ABERNACLE – FINAL EXAM #2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AGE THRE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TABLE OF SHEWBREAD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I.</w:t>
        <w:tab/>
        <w:t>FILL IN THE BLANKS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Bible says we are built upon the foundation of the ___________ and ____________.  The 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of the Tabernacle was so God could ____________ or live with His ____________.  The ____________ </w:t>
      </w:r>
    </w:p>
    <w:p>
      <w:pPr>
        <w:pStyle w:val="Normal"/>
        <w:ind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of Christ is sufficient for the _________________ of all people.  The ___________________ or the 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Tribe of___________ carried on the ceremonies in the Tabernacle.  Each man had to give a half 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____________ of ____________ for his atonement.  This was done so that there would not be a 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____________ among them.  The _______________ good are not exempt from this plan.  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_______________  ___________ was the covering on the outside of the Tabernacle.  The linen was 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the ____________ for the Tabernacle.  The ____________ on the Brazen Altar were a symbol of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ABERNACLE – FINAL EXAM #2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AGE FOUR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power.  The priest would have ____________ if He had not ____________ at the Laver.  There were 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_____ loaves of bread on the Table of Shewbread, and they were renewed once a ____________.  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____________ ate the shewbread.  The golden candlestick had _____ branches with a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_______________ blossom on the end of each one.  The priests backed up to the Veil to lift it so they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could __________  __________ inside the Most __________  ____________.  The High Priest saw the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_______________ of God between the _______________.  There were ________ goats used on the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Day of  _____________________ because one goat was to be __________________, and the other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 xml:space="preserve">one was to be the ___________________.  At the Ark of the _______________, the High Priest 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sprinkled ____________ upon the Mercy Seat __________ times.   The High Priest wore a simple 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  _______________  _______________ on the Day of Atonement.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rint MT Shadow" w:hAnsi="Imprint MT Shadow" w:cs="Imprint MT Shadow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0"/>
      <w:jc w:val="both"/>
    </w:pPr>
    <w:rPr>
      <w:rFonts w:ascii="Comic Sans MS" w:hAnsi="Comic Sans MS" w:cs="Comic Sans MS"/>
      <w:sz w:val="22"/>
    </w:rPr>
  </w:style>
  <w:style w:type="paragraph" w:styleId="BodyText2">
    <w:name w:val="Body Text 2"/>
    <w:basedOn w:val="Normal"/>
    <w:qFormat/>
    <w:pPr>
      <w:numPr>
        <w:ilvl w:val="0"/>
        <w:numId w:val="2"/>
      </w:numPr>
      <w:spacing w:before="0" w:after="0"/>
    </w:pPr>
    <w:rPr>
      <w:rFonts w:ascii="Franklin Gothic Book" w:hAnsi="Franklin Gothic Book" w:cs="Franklin Gothic Book"/>
    </w:rPr>
  </w:style>
  <w:style w:type="paragraph" w:styleId="TextBodyIndent">
    <w:name w:val="Body Text Indent"/>
    <w:basedOn w:val="Normal"/>
    <w:pPr>
      <w:ind w:left="720" w:hanging="720"/>
    </w:pPr>
    <w:rPr>
      <w:rFonts w:ascii="Franklin Gothic Book" w:hAnsi="Franklin Gothic Book" w:cs="Franklin Gothic Boo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9:23:00Z</dcterms:created>
  <dc:creator>James G. Poitras</dc:creator>
  <dc:description/>
  <dc:language>en-US</dc:language>
  <cp:lastModifiedBy>James G. Poitras</cp:lastModifiedBy>
  <cp:lastPrinted>2000-03-31T23:14:00Z</cp:lastPrinted>
  <dcterms:modified xsi:type="dcterms:W3CDTF">2000-03-31T23:22:00Z</dcterms:modified>
  <cp:revision>9</cp:revision>
  <dc:subject/>
  <dc:title>The Tabernacle</dc:title>
</cp:coreProperties>
</file>